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  <w:t>Заместитель Генерального прокурора России Дмитрий Демешин возложил цветы к памятнику погибшим воинам на мемориале «Парк Победы» в городе Горно-Алтайск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color w:val="333333"/>
          <w:sz w:val="17"/>
          <w:szCs w:val="17"/>
          <w:shd w:fill="FFFFFF" w:val="clear"/>
        </w:rPr>
        <w:t>В ходе рабочей поездки в Республику Алтай заместитель Генерального прокурора Российской Федерации Дмитрий Демешин совместно с прокурором Анатолием Богданчиковым, Председателем Государственного Собрания – Эл Курултай Артуром Кохоевым при участии представителей подразделений специального назначения территориальных органов внутренних дел, федеральной службы безопасности и Росгвардии возложили цветы к памятнику воинам, погибшим в локальных войнах Советского Союза и Российской Федерации на мемориале «Парк Победы» в городе Горно-Алтайске.</w:t>
      </w:r>
      <w:r>
        <w:rPr>
          <w:color w:val="333333"/>
          <w:sz w:val="17"/>
          <w:szCs w:val="17"/>
        </w:rPr>
        <w:br/>
        <w:br/>
      </w:r>
      <w:r>
        <w:rPr>
          <w:color w:val="333333"/>
          <w:sz w:val="17"/>
          <w:szCs w:val="17"/>
          <w:shd w:fill="FFFFFF" w:val="clear"/>
        </w:rPr>
        <w:t>День подразделений специального назначения (День спецназа) - профессиональный праздник военнослужащих формирований специального назначения Вооруженных Сил Российской Федерации, отмечается ежегодно 24 октября.</w:t>
      </w:r>
      <w:r>
        <w:rPr>
          <w:color w:val="333333"/>
          <w:sz w:val="17"/>
          <w:szCs w:val="17"/>
        </w:rPr>
        <w:br/>
        <w:br/>
      </w:r>
      <w:r>
        <w:rPr>
          <w:color w:val="333333"/>
          <w:sz w:val="17"/>
          <w:szCs w:val="17"/>
          <w:shd w:fill="FFFFFF" w:val="clear"/>
        </w:rPr>
        <w:t>Участники церемонии почтили минутой молчания память погибших воинов, отдавших жизнь при исполнении долга по защите Отеч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6:49:00Z</dcterms:created>
  <dc:creator>пользователь</dc:creator>
  <dc:description/>
  <cp:keywords/>
  <dc:language>en-US</dc:language>
  <cp:lastModifiedBy>пользователь</cp:lastModifiedBy>
  <dcterms:modified xsi:type="dcterms:W3CDTF">2023-10-25T06:50:00Z</dcterms:modified>
  <cp:revision>2</cp:revision>
  <dc:subject/>
  <dc:title/>
</cp:coreProperties>
</file>